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ИГРА "О, СЧАСТЛИВЧИК" ДЛЯ 7 КЛАССА. 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РУССКИЙ ЯЗЫК И ЛИТЕРАТУРА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ab/>
        <w:tab/>
        <w:tab/>
        <w:t>YIII ВАРИАНТ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1 ВОПРОС. У КАКОГО НАРЕЧИЯ НЕТ МЯГКОГО ЗНАКА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ВСКАЧ...</w:t>
        <w:tab/>
        <w:tab/>
        <w:tab/>
        <w:t>В) ЗАМУЖ...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НАОТМАШ...</w:t>
        <w:tab/>
        <w:tab/>
        <w:t>Г) ПРОЧ...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 ВОПРОС. НАЙДИТЕ ДЕЕПРИЧАСТИ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СМОТРЯЩИЙ</w:t>
        <w:tab/>
        <w:tab/>
        <w:t>В) СМОТРЯТ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СМОТРЕВШИЙ</w:t>
        <w:tab/>
        <w:tab/>
        <w:t>Г) ПОСМОТРЕ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3 ВОПРОС. НАЙДИТЕ ПРИЧАСТИ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А) ГОВОРИЛ ВОЛНУЯСЬ</w:t>
        <w:tab/>
        <w:t xml:space="preserve">      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Б) МОРЕ ВОЛНУЕТСЯ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В) ГОВОРИЛ  ВЗВОЛНОВАННО  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Г) ВЗВОЛНОВАННОЕ БУРЕЙ МОРЕ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4 ВОПРОС. У КОГО ИЗ ЭТИХ ПИСАТЕЛЕЙ НЕ БЫЛО БЛИЗКОГО ДРУГА ИЗ ЧИСЛА КРЕПОСТНЫХ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ПУШКИН</w:t>
        <w:tab/>
        <w:tab/>
        <w:t>В) ЩЕДР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ТУРГЕНЕВ</w:t>
        <w:tab/>
        <w:tab/>
        <w:t>Г) ДЕРЖАВ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5 ВОПРОС. КТО ИЗ РУССКИХ ПИСАТЕЛЕЙ РОДИЛСЯ В ОПАЛЕННОМ ПОЖАРОМ ГОРОД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ДЕРЖАВИН</w:t>
        <w:tab/>
        <w:tab/>
        <w:t>В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ЕРМОНТОВ</w:t>
        <w:tab/>
        <w:tab/>
        <w:t>Г) ЩЕДР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6 ВОПРОС. КТО ИЗ ЭТИХ ПИСАТЕЛЕЙ ДОЛГО ЖИЛ ЗА ГРАНИЦЕЙ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НЕКРАСОВ</w:t>
        <w:tab/>
        <w:tab/>
        <w:t>В) ПУШКИН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ТУРГЕНЕВ</w:t>
        <w:tab/>
        <w:tab/>
        <w:tab/>
        <w:t>Г) ЛЕРМОНТ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7 ВОПРОС. У КОГО ИЗ НИХ БЫЛА СТАРШАЯ СЕСТРА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ЛЕРМОНТОВ</w:t>
        <w:tab/>
        <w:tab/>
        <w:t>В) ЩЕДРИН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ГОГОЛЬ</w:t>
        <w:tab/>
        <w:tab/>
        <w:tab/>
        <w:t>Г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8 ВОПРОС. ЧЬЕЙ ДОЧЕРЬЮ БЫЛА ФЕВРОНИЯ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ОХОТНИКА</w:t>
        <w:tab/>
        <w:tab/>
        <w:t>В) ДРЕВОЛАЗА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ДРОВОСЕКА</w:t>
        <w:tab/>
        <w:tab/>
        <w:t>Г) ЗЕМЛЕПАШЦА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9 ВОПРОС. ЧЕМ НАГРАДИЛИ ГЕНРАЛЫ МУЖИКА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А) МЕДНЫЙ ГРОШ</w:t>
        <w:tab/>
        <w:tab/>
        <w:t>В) СЕРЕБРЯНЫЙ РУБЛЬ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Б) ЗОЛОТОЙ РУБЛЬ</w:t>
        <w:tab/>
        <w:tab/>
        <w:t>Г) СЕРЕБРЯНЫЙ ПЯТАК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0 ВОПРОС. КАКОЙ ДОРОГИ НЕ БЫЛО ВОЗЛЕ МОГИЛЫ КАЛАШНИКОВА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ТУЛЬСКОЙ</w:t>
        <w:tab/>
        <w:tab/>
        <w:t>В) РЯЗАНСКОЙ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КИЕВСКОЙ</w:t>
        <w:tab/>
        <w:tab/>
        <w:tab/>
        <w:t>Г) ВЛАДИМИРСКОЙ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11 ВОПРОС. КТО АВТОР СТРОК: "РЕКА ВРЕМЕН В СВОЕМ СТРЕМЛЕНЬИ  УНОСИТ ВСЕ ДЕЛА ЛЮДЕЙ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ДЕРЖАВИН</w:t>
        <w:tab/>
        <w:tab/>
        <w:t>В) ЛЕРМОНТОВ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ПУШКИН</w:t>
        <w:tab/>
        <w:tab/>
        <w:tab/>
        <w:t>Г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2 ВОПРОС. НАЙДИТЕ МЕТАФОРУ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СТУДЕНЫЙ КЛЮЧ</w:t>
        <w:tab/>
        <w:t>В) СЕРЕБРЯНОЕ БЛЮДО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РЕКА ВРЕМЕН</w:t>
        <w:tab/>
        <w:tab/>
        <w:t>Г) СОЛНЦЕ КРАСНОЕ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3:34:00Z</dcterms:created>
  <dc:creator>Елена</dc:creator>
  <dc:description/>
  <cp:keywords/>
  <dc:language>en-US</dc:language>
  <cp:lastModifiedBy>USER2014</cp:lastModifiedBy>
  <dcterms:modified xsi:type="dcterms:W3CDTF">2025-10-17T13:45:00Z</dcterms:modified>
  <cp:revision>6</cp:revision>
  <dc:subject/>
  <dc:title/>
</cp:coreProperties>
</file>